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58"/>
        <w:gridCol w:w="2335"/>
        <w:gridCol w:w="216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in Reference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ga,Prieto, Carreon (200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cial Dimensions of Education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porter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What is social Institution?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55-5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unos, Anah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b 18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Major Social Institutions - Famil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57-6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asay, Precious May S.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b 18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Major Social Institutions - Educa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60-6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ag, Johanna Louis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b 18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Major Social Institutions - Relig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66-6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got, Amado C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b 22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Major Social Institutions – Economic Institution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69-7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chez, Michelle F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b 22, 2012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ch 2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 Major Social Institutions – Governme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71-7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mpaco, Aizah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b 22, 2012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ch 2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 Theories of Gender Developme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75-7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, Gerwi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b 22, 2012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ch 2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 Gender Stereotypin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 7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cedo, Hayde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b 22, 2012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ch 2, 2012 (ABSENT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 Gender and Equalit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 76-7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xas, Vicent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eb 24, 2012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ch 2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Gender Inequalit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78-7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yes and Restauro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7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 Gender and Pow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-79-8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gasajo and Racmat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7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 Gender and Educa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80-8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ben and Maramara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7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 Violence Against Wome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referenc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la and Magdugo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7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 Women Insubordina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referenc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capodi and Limpao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7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 Globalization and Educa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82-8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umbaring and Jumawa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9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  Characteristics of globalization that can be linked to educa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84-8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ustico and Gerona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9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 Aspects of Globaliza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141-142 (new edition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mino and Geraldizo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9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 Socio-cultural, Economic, and Political issues on Globaliza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143-147 (new edition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ertes and Esteba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9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  Globalization and Its Impact on Educa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147-151 (new edition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teres and Empil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9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 ICT and Educa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153-156 (new edition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camel and Ediza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14, 2012 (Wed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 The Global Curriculu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157-161 (new edition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ada and Cuenca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14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 Education for Sustainable Developme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163-173 (new edition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bigon and Bucol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14, 20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 Peace Educa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. 44-9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new edition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oc and Alquizola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14, 2012</w:t>
            </w:r>
          </w:p>
        </w:tc>
      </w:tr>
      <w:tr>
        <w:trPr/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OUP PRESENTATION (Dance, Song, Jazz Chant, Drama, Comical Skit, Choral Reading, etc…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16, 2012</w:t>
            </w:r>
          </w:p>
        </w:tc>
      </w:tr>
      <w:tr>
        <w:trPr/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220"/>
              </w:rPr>
            </w:pPr>
            <w:r>
              <w:rPr>
                <w:spacing w:val="220"/>
              </w:rPr>
              <w:t>FINAL EXAMINATIO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21, 201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5:19:00Z</dcterms:created>
  <dc:creator>msu-iit</dc:creator>
  <dc:description/>
  <dc:language>en-US</dc:language>
  <cp:lastModifiedBy>msu-iit</cp:lastModifiedBy>
  <dcterms:modified xsi:type="dcterms:W3CDTF">2012-03-02T05:19:00Z</dcterms:modified>
  <cp:revision>2</cp:revision>
  <dc:subject/>
  <dc:title/>
</cp:coreProperties>
</file>